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</w:rPr>
        <w:t>Allegato I</w:t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SERVIZI WEB PER LA FORNITURA DEI DATI RELATIVI AD ASSICURAZIONE AGRICOLA AGEVOLATA AL S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Verdana" w:cs="Verdana"/>
          <w:b/>
          <w:b/>
          <w:sz w:val="36"/>
          <w:szCs w:val="36"/>
        </w:rPr>
      </w:pPr>
      <w:r>
        <w:rPr>
          <w:rFonts w:eastAsia="Verdana" w:cs="Verdana"/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4280658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5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dati comun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0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ceFiscalePF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1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ceFiscalePG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2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aFisicaTyp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3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aGiuridic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4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gget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5">
            <w:r>
              <w:rPr>
                <w:rStyle w:val="IndexLink"/>
                <w:lang w:val="en-US" w:eastAsia="en-US"/>
              </w:rPr>
              <w:t>1.1.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statTyp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6">
            <w:r>
              <w:rPr>
                <w:rStyle w:val="IndexLink"/>
                <w:lang w:val="en-US" w:eastAsia="en-US"/>
              </w:rPr>
              <w:t>1.1.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Fornitur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7">
            <w:r>
              <w:rPr>
                <w:rStyle w:val="IndexLink"/>
                <w:lang w:val="en-US" w:eastAsia="en-US"/>
              </w:rPr>
              <w:t>1.1.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z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8">
            <w:r>
              <w:rPr>
                <w:rStyle w:val="IndexLink"/>
                <w:lang w:val="en-US" w:eastAsia="en-US"/>
              </w:rPr>
              <w:t>1.1.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pizooz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69">
            <w:r>
              <w:rPr>
                <w:rStyle w:val="IndexLink"/>
                <w:lang w:val="en-US" w:eastAsia="en-US"/>
              </w:rPr>
              <w:t>1.1.10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 (Colture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0">
            <w:r>
              <w:rPr>
                <w:rStyle w:val="IndexLink"/>
                <w:lang w:val="en-US" w:eastAsia="en-US"/>
              </w:rPr>
              <w:t>1.1.1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S (Strutture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1">
            <w:r>
              <w:rPr>
                <w:rStyle w:val="IndexLink"/>
                <w:lang w:val="en-US" w:eastAsia="en-US"/>
              </w:rPr>
              <w:t>1.1.1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Z (Zootecnia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2">
            <w:r>
              <w:rPr>
                <w:rStyle w:val="IndexLink"/>
                <w:lang w:val="en-US" w:eastAsia="en-US"/>
              </w:rPr>
              <w:t>1.1.1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Polizz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3">
            <w:r>
              <w:rPr>
                <w:rStyle w:val="IndexLink"/>
                <w:lang w:val="en-US" w:eastAsia="en-US"/>
              </w:rPr>
              <w:t>1.1.1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izzeSoggett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4280674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Metodi per l’interscambio dei dati della polizza unic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7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AcquisizionePolizz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Input</w:t>
              <w:tab/>
              <w:t>11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64280677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zionePolizzaIN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7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Output</w:t>
              <w:tab/>
              <w:t>12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264280679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zionePolizzeOU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64280680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Polizz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4280681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Allega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Interventi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Compagnie Assicuratrici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Prodotti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Consorzi di difesa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Organismi Pagatori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Garanzie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Epizoozie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6428068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Messaggi di Risposta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 w:val="false"/>
          <w:b w:val="false"/>
          <w:iC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i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6"/>
        </w:numPr>
        <w:spacing w:before="0" w:after="280"/>
        <w:rPr>
          <w:rFonts w:ascii="Verdana" w:hAnsi="Verdana" w:cs="Verdana"/>
        </w:rPr>
      </w:pPr>
      <w:bookmarkStart w:id="0" w:name="__RefHeading___Toc264280658"/>
      <w:bookmarkEnd w:id="0"/>
      <w:r>
        <w:rPr>
          <w:rFonts w:cs="Verdana" w:ascii="Verdana" w:hAnsi="Verdana"/>
        </w:rPr>
        <w:t>Introduzione</w:t>
      </w:r>
    </w:p>
    <w:p>
      <w:pPr>
        <w:pStyle w:val="Normal"/>
        <w:spacing w:before="0" w:after="120"/>
        <w:rPr/>
      </w:pPr>
      <w:r>
        <w:rPr/>
        <w:t>Il presente documento descrive i servizi web di interscambio dati  tra gli Enti Acquisitori e il sistema informativo del SIAN, finalizzati alla registrazione dei dati relativi ad Assicurazione agricola agevolata.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spacing w:before="280" w:after="280"/>
        <w:ind w:left="540" w:hanging="540"/>
        <w:rPr/>
      </w:pPr>
      <w:bookmarkStart w:id="1" w:name="__RefHeading___Toc264280659"/>
      <w:bookmarkEnd w:id="1"/>
      <w:r>
        <w:rPr/>
        <w:t>Strutture dati comuni</w:t>
      </w:r>
    </w:p>
    <w:p>
      <w:pPr>
        <w:pStyle w:val="Normal"/>
        <w:rPr/>
      </w:pPr>
      <w:r>
        <w:rPr/>
        <w:t>Di seguito sono descritte le strutture dati comuni, utilizzate nella descrizione del servizio di cui al capitolo successivo.</w:t>
      </w:r>
    </w:p>
    <w:p>
      <w:pPr>
        <w:pStyle w:val="Heading3"/>
        <w:rPr/>
      </w:pPr>
      <w:bookmarkStart w:id="2" w:name="__RefHeading___Toc264280660"/>
      <w:r>
        <w:rPr/>
        <w:t>CodiceFiscalePF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FiscaleP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codFiscaleP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Codice fiscale persona fisica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3" w:name="__RefHeading___Toc264280661"/>
      <w:bookmarkEnd w:id="3"/>
      <w:r>
        <w:rPr/>
        <w:t>CodiceFiscalePG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FiscaleP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rFonts w:cs="Arial"/>
                <w:color w:val="000000"/>
                <w:lang w:val="en-GB"/>
              </w:rPr>
              <w:t>codFiscaleP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fiscale persona giuridica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4" w:name="__RefHeading___Toc264280662"/>
      <w:bookmarkEnd w:id="4"/>
      <w:r>
        <w:rPr/>
        <w:t>PersonaFisicaType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PersonaFisica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rFonts w:cs="Arial"/>
                <w:color w:val="000000"/>
                <w:lang w:val="en-GB"/>
              </w:rPr>
              <w:t>codFiscaleP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ceFiscaleP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Codice fiscale 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gnom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Nom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es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Sesso (M/F)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ata di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rov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rStyle w:val="StrongEmphasis"/>
                <w:b w:val="false"/>
                <w:color w:val="0000FF"/>
                <w:szCs w:val="20"/>
              </w:rPr>
              <w:t>CodIstat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ISTAT Provincia di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m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rStyle w:val="StrongEmphasis"/>
                <w:b w:val="false"/>
                <w:color w:val="0000FF"/>
                <w:szCs w:val="20"/>
              </w:rPr>
              <w:t>CodIstat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ISTAT Comune di nascita</w:t>
            </w:r>
          </w:p>
        </w:tc>
      </w:tr>
    </w:tbl>
    <w:p>
      <w:pPr>
        <w:pStyle w:val="Heading3"/>
        <w:numPr>
          <w:ilvl w:val="0"/>
          <w:numId w:val="0"/>
        </w:numPr>
        <w:ind w:left="1146" w:hanging="72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1146" w:hanging="720"/>
        <w:rPr/>
      </w:pPr>
      <w:r>
        <w:rPr/>
      </w:r>
    </w:p>
    <w:p>
      <w:pPr>
        <w:pStyle w:val="Heading3"/>
        <w:rPr/>
      </w:pPr>
      <w:bookmarkStart w:id="5" w:name="__RefHeading___Toc264280663"/>
      <w:bookmarkEnd w:id="5"/>
      <w:r>
        <w:rPr/>
        <w:t>PersonaGiuridica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PersonaGiurid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FiscaleP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FF"/>
              </w:rPr>
              <w:t>CodiceFiscaleP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fiscal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RagSoci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Ragione Soc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64280664"/>
      <w:bookmarkEnd w:id="6"/>
      <w:r>
        <w:rPr/>
        <w:t>Soggetto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Sog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PersonaFis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PersonaFisic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ati del soggetto “persona fisica”</w:t>
            </w:r>
          </w:p>
        </w:tc>
      </w:tr>
      <w:tr>
        <w:trPr>
          <w:trHeight w:val="373" w:hRule="atLeast"/>
          <w:cantSplit w:val="true"/>
        </w:trPr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PersonaGiuri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PersonaGiuridic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el soggetto “persona giuridica”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" w:name="__RefHeading___Toc264280665"/>
      <w:bookmarkEnd w:id="7"/>
      <w:r>
        <w:rPr/>
        <w:t>CodIstatType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stat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numerico a tre cif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Heading3"/>
        <w:rPr/>
      </w:pPr>
      <w:bookmarkStart w:id="8" w:name="__RefHeading___Toc264280666"/>
      <w:bookmarkEnd w:id="8"/>
      <w:r>
        <w:rPr/>
        <w:t>DatiFornitur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 xml:space="preserve">DatiFornitura </w:t>
      </w:r>
      <w:r>
        <w:rPr>
          <w:szCs w:val="24"/>
        </w:rPr>
        <w:t>rappresenta i dati identificativi della Fornitura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826"/>
        <w:gridCol w:w="756"/>
        <w:gridCol w:w="709"/>
        <w:gridCol w:w="1701"/>
        <w:gridCol w:w="2835"/>
        <w:gridCol w:w="5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Forni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dConsorzi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Consorzio (vedi elenco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Cs w:val="24"/>
              </w:rPr>
              <w:t>codOrgPa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Organismo Pagatore (vedi elenco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annoCampag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Anno Campagna cui si riferisce la polizz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Fornitur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trasmissione fornitur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szCs w:val="24"/>
              </w:rPr>
              <w:t>progressivoFornitur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rogressivo  fornitur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64280667"/>
      <w:bookmarkEnd w:id="9"/>
      <w:r>
        <w:rPr/>
        <w:t>Garanzia</w:t>
      </w:r>
    </w:p>
    <w:p>
      <w:pPr>
        <w:pStyle w:val="Normal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 xml:space="preserve">Garanzia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Garan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garanz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scGaran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scrizione Garan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64280668"/>
      <w:bookmarkEnd w:id="10"/>
      <w:r>
        <w:rPr/>
        <w:t>Epizoozia</w:t>
      </w:r>
    </w:p>
    <w:p>
      <w:pPr>
        <w:pStyle w:val="Normal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Epizoozi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Epizoo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epizooz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scEpizoo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scrizione Epizoo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64280669"/>
      <w:bookmarkEnd w:id="11"/>
      <w:r>
        <w:rPr/>
        <w:t>DettaglioPolizza (Colture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</w:t>
      </w:r>
      <w:r>
        <w:rPr>
          <w:szCs w:val="24"/>
        </w:rPr>
        <w:t xml:space="preserve"> consente di comunicare i dati di dettaglio della Polizza  relativamente al prodotto, comune, superficie e garanzia/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Macrou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Macrous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assicurata in metri quadra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assicur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Varie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varietà per prezzo massimo (non definita per il 2010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zzoU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rezzo unitar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Importo premio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danneggi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à danneggi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risarci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à risarci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FF"/>
              </w:rPr>
              <w:t>Gar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i delle garanzie associate alla polizza 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bookmarkStart w:id="12" w:name="__RefHeading___Toc264280670"/>
      <w:bookmarkEnd w:id="12"/>
      <w:r>
        <w:rPr/>
        <w:t>DettaglioPolizzaS (Strutture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S</w:t>
      </w:r>
      <w:r>
        <w:rPr>
          <w:szCs w:val="24"/>
        </w:rPr>
        <w:t xml:space="preserve"> consente di comunicare i dati di dettaglio della Polizza  relativamente alle polizze stipulate per le strutture e sono in alternativa al DettaglioPolizz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assicurata in metri quadra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Importo premio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danneggi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risarci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ammesso 8 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bookmarkStart w:id="13" w:name="__RefHeading___Toc264280671"/>
      <w:bookmarkEnd w:id="13"/>
      <w:r>
        <w:rPr/>
        <w:t>DettaglioPolizzaZ (Zootecnia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Z</w:t>
      </w:r>
      <w:r>
        <w:rPr>
          <w:szCs w:val="24"/>
        </w:rPr>
        <w:t xml:space="preserve"> consente di comunicare i dati di dettaglio della Polizza  relativamente alle polizze stipulate per il settore zootecnico e sono in alternativa al DettaglioPoli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Z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iAS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ASL identificativ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ndirizz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ndirizzo Allev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assicurat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zzoU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rezzo unitar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Importo premio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tiroDenu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ritirata denunci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Coperti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coperta da franchigi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risarcit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Gar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i delle garanzie associate alla polizza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epizooz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Epizoo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i delle epizoozie associate alla garanzia 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bookmarkStart w:id="14" w:name="__RefHeading___Toc264280672"/>
      <w:bookmarkEnd w:id="14"/>
      <w:r>
        <w:rPr/>
        <w:t>DatiPolizz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atiPolizza</w:t>
      </w:r>
      <w:r>
        <w:rPr>
          <w:szCs w:val="24"/>
        </w:rPr>
        <w:t xml:space="preserve"> consente di comunicare i dati identificativi della polizza, anno della campagna, il dati del richiedente, la compagnia, il numero e la data della polizza, il tipo di intervento richiesto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900"/>
        <w:gridCol w:w="900"/>
        <w:gridCol w:w="729"/>
        <w:gridCol w:w="1366"/>
        <w:gridCol w:w="2875"/>
        <w:gridCol w:w="11"/>
      </w:tblGrid>
      <w:tr>
        <w:trPr>
          <w:tblHeader w:val="true"/>
          <w:trHeight w:val="225" w:hRule="atLeast"/>
          <w:cantSplit w:val="true"/>
        </w:trPr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Polizz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tipoOperazion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Valori ammessi: </w:t>
            </w:r>
          </w:p>
          <w:p>
            <w:pPr>
              <w:pStyle w:val="Normal"/>
              <w:keepLines/>
              <w:jc w:val="left"/>
              <w:rPr/>
            </w:pPr>
            <w:r>
              <w:rPr/>
              <w:t xml:space="preserve">N=nuova polizza  </w:t>
            </w:r>
          </w:p>
          <w:p>
            <w:pPr>
              <w:pStyle w:val="Normal"/>
              <w:keepLines/>
              <w:jc w:val="left"/>
              <w:rPr/>
            </w:pPr>
            <w:r>
              <w:rPr/>
              <w:t>A=Aggiornamento polizza C=Cancellazione Polizza R=Aggiornamento per Risarcimen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dPolizzafornito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Cs w:val="20"/>
              </w:rPr>
            </w:pPr>
            <w:r>
              <w:rPr>
                <w:szCs w:val="20"/>
              </w:rPr>
              <w:t>Identificativo attribuito alla polizza dall’ organismo che trasmette i da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tipo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=polizza integrativa in aumento della produzione (superficie assicurata=0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Compag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della Compagnia di Assicurazione (vedi tabella COMPAGNIE DI ASSICURAZION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eriodoRif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=primavera-estate, AI=autunno-inverno, T=tutto l’ann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stipula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Quietan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pagament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um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di polizza o del certificato composto da: cod.agenzia/numero polizza-certificato (es.072/019197S1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nterven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ntervento (vedi tabella INTERVEN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quotaConsorz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ota del consorzio. Se il consorzio contribuisce con una quota alla quietanza (Y=Sì o N=No).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 delle strutture</w:t>
            </w:r>
          </w:p>
        </w:tc>
      </w:tr>
      <w:tr>
        <w:trPr>
          <w:trHeight w:val="373" w:hRule="atLeast"/>
          <w:cantSplit w:val="true"/>
        </w:trPr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Z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 del settore zootecnic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64280673"/>
      <w:bookmarkEnd w:id="15"/>
      <w:r>
        <w:rPr/>
        <w:t>PolizzeSog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PolizzeSog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og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Sogget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ati del soggetto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iPoliz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atiPoliz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olizze del soggetto</w:t>
            </w:r>
          </w:p>
        </w:tc>
      </w:tr>
    </w:tbl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ind w:left="431" w:hanging="431"/>
        <w:rPr/>
      </w:pPr>
      <w:bookmarkStart w:id="16" w:name="__RefHeading___Toc264280674"/>
      <w:bookmarkEnd w:id="16"/>
      <w:r>
        <w:rPr>
          <w:rFonts w:cs="Verdana" w:ascii="Verdana" w:hAnsi="Verdana"/>
          <w:iCs/>
          <w:sz w:val="24"/>
          <w:szCs w:val="24"/>
        </w:rPr>
        <w:t>Metodi per l’interscambio dei dati della polizza unica</w:t>
      </w:r>
    </w:p>
    <w:p>
      <w:pPr>
        <w:pStyle w:val="Heading2"/>
        <w:spacing w:before="240" w:after="120"/>
        <w:ind w:left="431" w:hanging="431"/>
        <w:rPr>
          <w:iCs w:val="false"/>
        </w:rPr>
      </w:pPr>
      <w:bookmarkStart w:id="17" w:name="__RefHeading___Toc264280675"/>
      <w:bookmarkEnd w:id="17"/>
      <w:r>
        <w:rPr>
          <w:iCs w:val="false"/>
        </w:rPr>
        <w:t>Metodo: AcquisizionePolizze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  <w:t>La comunicazione dei dati relativi alle polizze stipulate per “Assicurazione Agricola Agevolata” prevede la presenza di un Fascicolo del produttore completo ed aggiornato, sia in termini anagrafici che territoriali.</w:t>
      </w:r>
    </w:p>
    <w:p>
      <w:pPr>
        <w:pStyle w:val="Normal"/>
        <w:autoSpaceDE w:val="false"/>
        <w:rPr/>
      </w:pPr>
      <w:r>
        <w:rPr/>
        <w:t>La polizza segue diversi flussi di gestione a seconda dell’oggetto assicurato e della tipologia di intervento finanziario richies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logica con cui una Polizza viene trattata prevede un invio integrale della polizza stessa, in tutte le sue componenti.</w:t>
      </w:r>
    </w:p>
    <w:p>
      <w:pPr>
        <w:pStyle w:val="Normal"/>
        <w:autoSpaceDE w:val="false"/>
        <w:rPr/>
      </w:pPr>
      <w:r>
        <w:rPr/>
        <w:t>Una polizza può essere inserita, se non già trasmessa, o sostituita le volte successive. In questa logica, un errore che si verifichi nella fornitura di un singolo oggetto di una polizza, comporta la cancellazione logica dell’intera polizza.</w:t>
      </w:r>
    </w:p>
    <w:p>
      <w:pPr>
        <w:pStyle w:val="Normal"/>
        <w:autoSpaceDE w:val="false"/>
        <w:rPr/>
      </w:pPr>
      <w:r>
        <w:rPr/>
        <w:t>Di seguito si elencano sinteticamente i controlli logici effettuati nell’ambito dei metodi espost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ntrolli specifici sui dati anagrafici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sistenza del soggetto nell’anagrafe aziende e del relativo fascicolo per la polizza stipulat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ontrolli specifici sui dati relativi alla singola riga di polizz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Verifica di congruenza fra il macrouso del fascicolo e prodotto assicurato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esistenza e congruenza dei codici istat di comune e provincia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controllo di validità delle date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ammissibilità, rispetto alla matrice prodotti-interventi, dell'associazione fra l'intervento richiesto e il prodotto assicurato;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controllo che la superficie assicurata per il macrouso non superi la superficie utilizzabile riportata el fascicol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625"/>
        <w:gridCol w:w="769"/>
        <w:gridCol w:w="807"/>
        <w:gridCol w:w="801"/>
        <w:gridCol w:w="1324"/>
        <w:gridCol w:w="2750"/>
      </w:tblGrid>
      <w:tr>
        <w:trPr>
          <w:tblHeader w:val="true"/>
          <w:trHeight w:val="225" w:hRule="atLeast"/>
          <w:cantSplit w:val="true"/>
        </w:trPr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AcquisizionePolizz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cquisizionePolizzaI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FF"/>
                <w:szCs w:val="20"/>
              </w:rPr>
              <w:t>AcquisizionePolizzaI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i della Polizza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  <w:szCs w:val="28"/>
        </w:rPr>
      </w:pPr>
      <w:bookmarkStart w:id="18" w:name="__RefHeading___Toc264280676"/>
      <w:bookmarkEnd w:id="18"/>
      <w:r>
        <w:rPr>
          <w:sz w:val="24"/>
          <w:szCs w:val="28"/>
        </w:rPr>
        <w:t>Dati di Input</w:t>
      </w:r>
    </w:p>
    <w:p>
      <w:pPr>
        <w:pStyle w:val="Heading4"/>
        <w:rPr/>
      </w:pPr>
      <w:bookmarkStart w:id="19" w:name="__RefHeading___Toc264280677"/>
      <w:bookmarkEnd w:id="19"/>
      <w:r>
        <w:rPr/>
        <w:t>AcquisizionePolizzaIN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di tipo </w:t>
      </w:r>
      <w:r>
        <w:rPr>
          <w:rStyle w:val="StrongEmphasis"/>
          <w:b w:val="false"/>
          <w:color w:val="0000FF"/>
        </w:rPr>
        <w:t>AcquisizionePolizzaIN</w:t>
      </w:r>
      <w:r>
        <w:rPr/>
        <w:t xml:space="preserve"> consente di comunicare i dati delle Polizze assicurative del s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 xml:space="preserve">Il parametro “fornitura”, </w:t>
      </w:r>
      <w:r>
        <w:rPr>
          <w:szCs w:val="24"/>
        </w:rPr>
        <w:t xml:space="preserve">di tipo </w:t>
      </w:r>
      <w:r>
        <w:rPr>
          <w:color w:val="0000FF"/>
          <w:szCs w:val="24"/>
        </w:rPr>
        <w:t>DatiFornitura</w:t>
      </w:r>
      <w:r>
        <w:rPr/>
        <w:t>, consente di inviare i dati identificativi della fornitura proveniente dall’ente che provvede all’invio (Consorzio di difesa, Enti pagatori ecc…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Il parametro “Polizze”, </w:t>
      </w:r>
      <w:r>
        <w:rPr>
          <w:szCs w:val="24"/>
        </w:rPr>
        <w:t xml:space="preserve">di tipo </w:t>
      </w:r>
      <w:r>
        <w:rPr>
          <w:color w:val="0000FF"/>
        </w:rPr>
        <w:t>PolizzeSoggetto</w:t>
      </w:r>
      <w:r>
        <w:rPr/>
        <w:t>, consente di inviare i dati identificativi del soggetto che stipula la polizza o il certificato per le polizze collettiv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Per ogni soggetto saranno fornite le polizze stipulate per assicurazione agricola agevolat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Dovrà essere fornita la lista di oggetti di tipo </w:t>
      </w:r>
      <w:r>
        <w:rPr>
          <w:color w:val="0000FF"/>
          <w:szCs w:val="24"/>
        </w:rPr>
        <w:t xml:space="preserve">PolizzeSoggetto </w:t>
      </w:r>
      <w:r>
        <w:rPr>
          <w:szCs w:val="24"/>
        </w:rPr>
        <w:t>riportante i dati delle polizze stipulat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1575"/>
        <w:gridCol w:w="900"/>
        <w:gridCol w:w="720"/>
        <w:gridCol w:w="1366"/>
        <w:gridCol w:w="2712"/>
      </w:tblGrid>
      <w:tr>
        <w:trPr>
          <w:tblHeader w:val="true"/>
          <w:trHeight w:val="225" w:hRule="atLeast"/>
          <w:cantSplit w:val="true"/>
        </w:trPr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rFonts w:eastAsia="Verdana" w:cs="Verdana"/>
                <w:color w:val="0000FF"/>
                <w:sz w:val="24"/>
              </w:rPr>
              <w:t xml:space="preserve"> </w:t>
            </w:r>
            <w:r>
              <w:rPr>
                <w:rStyle w:val="StrongEmphasis"/>
                <w:color w:val="0000FF"/>
                <w:sz w:val="24"/>
              </w:rPr>
              <w:t>AcquisizionePolizze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fornitu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color w:val="0000FF"/>
              </w:rPr>
              <w:t>DatiForni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Cs w:val="20"/>
              </w:rPr>
            </w:pPr>
            <w:r>
              <w:rPr>
                <w:szCs w:val="20"/>
              </w:rPr>
              <w:t>Dati identificativi della Fornitura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Polizz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color w:val="0000FF"/>
              </w:rPr>
              <w:t>PolizzeSogg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szCs w:val="20"/>
              </w:rPr>
              <w:t>Dati delle Polizze per Soggett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Heading3"/>
        <w:rPr>
          <w:sz w:val="24"/>
          <w:szCs w:val="28"/>
        </w:rPr>
      </w:pPr>
      <w:bookmarkStart w:id="20" w:name="__RefHeading___Toc264280678"/>
      <w:bookmarkEnd w:id="20"/>
      <w:r>
        <w:rPr>
          <w:sz w:val="24"/>
          <w:szCs w:val="28"/>
        </w:rPr>
        <w:t>Dati di Output</w:t>
      </w:r>
    </w:p>
    <w:p>
      <w:pPr>
        <w:pStyle w:val="Heading4"/>
        <w:rPr/>
      </w:pPr>
      <w:bookmarkStart w:id="21" w:name="__RefHeading___Toc264280679"/>
      <w:bookmarkEnd w:id="21"/>
      <w:r>
        <w:rPr/>
        <w:t>AcquisizionePolizzeOUT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di tipo </w:t>
      </w:r>
      <w:r>
        <w:rPr>
          <w:rStyle w:val="StrongEmphasis"/>
          <w:b w:val="false"/>
          <w:color w:val="0000FF"/>
        </w:rPr>
        <w:t>AcquisizionePolizzeOUT</w:t>
      </w:r>
      <w:r>
        <w:rPr/>
        <w:t xml:space="preserve"> contiene le segnalazioni di errore riscontrate in fase di acquisizione dei dati trasmess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 xml:space="preserve">Il parametro “risposta”, </w:t>
      </w:r>
      <w:r>
        <w:rPr>
          <w:szCs w:val="24"/>
        </w:rPr>
        <w:t xml:space="preserve">di tipo </w:t>
      </w:r>
      <w:r>
        <w:rPr>
          <w:color w:val="0000FF"/>
          <w:szCs w:val="24"/>
        </w:rPr>
        <w:t>ResponsePolizza</w:t>
      </w:r>
      <w:r>
        <w:rPr/>
        <w:t>, consente di registrare il tipo e la descrizione dell’errore nei singoli oggetti trasmessi: fornitura, soggetto, polizza, dettaglio polizza. In assenza di errori, conterra’ un unico messaggio di “Operazione completata con successo” e codice di ritorno ”012”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1575"/>
        <w:gridCol w:w="900"/>
        <w:gridCol w:w="720"/>
        <w:gridCol w:w="1366"/>
        <w:gridCol w:w="2712"/>
      </w:tblGrid>
      <w:tr>
        <w:trPr>
          <w:tblHeader w:val="true"/>
          <w:trHeight w:val="225" w:hRule="atLeast"/>
          <w:cantSplit w:val="true"/>
        </w:trPr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rFonts w:eastAsia="Verdana" w:cs="Verdana"/>
                <w:color w:val="0000FF"/>
                <w:sz w:val="24"/>
              </w:rPr>
              <w:t xml:space="preserve"> </w:t>
            </w:r>
            <w:r>
              <w:rPr>
                <w:rStyle w:val="StrongEmphasis"/>
                <w:color w:val="0000FF"/>
                <w:sz w:val="24"/>
              </w:rPr>
              <w:t>AcquisizionePolizzeOU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fornitu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FF"/>
              </w:rPr>
              <w:t>DatiForni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Cs w:val="20"/>
              </w:rPr>
            </w:pPr>
            <w:r>
              <w:rPr>
                <w:szCs w:val="20"/>
              </w:rPr>
              <w:t>Identificativo della fornitura</w:t>
            </w:r>
          </w:p>
        </w:tc>
      </w:tr>
      <w:tr>
        <w:trPr>
          <w:trHeight w:val="373" w:hRule="atLeast"/>
          <w:cantSplit w:val="true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b w:val="false"/>
              </w:rPr>
              <w:t>rispos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ResponsePoliz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Cs w:val="20"/>
              </w:rPr>
            </w:pPr>
            <w:r>
              <w:rPr>
                <w:szCs w:val="20"/>
              </w:rPr>
              <w:t>Elenco delle segnalazioni di error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In presenza di errori formali o incongruenze nella fornitura, per ogni errore riscontrato in ogni singolo dato, verra’ prodotto un oggetto “risposta” di tipo </w:t>
      </w:r>
      <w:r>
        <w:rPr>
          <w:color w:val="0000FF"/>
        </w:rPr>
        <w:t>ResponsePolizza,</w:t>
      </w:r>
      <w:r>
        <w:rPr/>
        <w:t xml:space="preserve"> contenente la tipologia di errore (incongruenza, duplicazione,ecc.) e la descrizione dettagliata dell’errore e del punto della fornitura in cui e’ stato riscontrato. La fornitura viene controllata comunque in ogni sua parte e in risposta verra’ quindi fornito un elenco di segnalazioni in base alle anomalie riscontrate.   </w:t>
      </w:r>
    </w:p>
    <w:p>
      <w:pPr>
        <w:pStyle w:val="Normal"/>
        <w:rPr/>
      </w:pPr>
      <w:r>
        <w:rPr/>
        <w:t>Le polizze oggetto di segnalazioni non confluiscono nella Banca Dati Assicurativi.</w:t>
      </w:r>
    </w:p>
    <w:p>
      <w:pPr>
        <w:pStyle w:val="Normal"/>
        <w:rPr/>
      </w:pPr>
      <w:r>
        <w:rPr/>
        <w:t>E’ prevista la possibilita’ di effettuare  nuovamente l’invio dei soli dati risultati incongruenti, una volta effettuate le opportune rettifiche.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>I Codici di errore possibili sono i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012 in caso di operazione correttamente eseguita;</w:t>
      </w:r>
    </w:p>
    <w:p>
      <w:pPr>
        <w:pStyle w:val="Normal"/>
        <w:rPr/>
      </w:pPr>
      <w:r>
        <w:rPr/>
        <w:t>2) 014 in caso di dati duplicati (gia’ presenti in base dati);</w:t>
      </w:r>
    </w:p>
    <w:p>
      <w:pPr>
        <w:pStyle w:val="Normal"/>
        <w:rPr/>
      </w:pPr>
      <w:r>
        <w:rPr/>
        <w:t xml:space="preserve">3) 021 nei casi di incongruenza o inesistenza di un dato.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rPr/>
      </w:pPr>
      <w:r>
        <w:rPr/>
        <w:t>In allegato 3.7 l’elenco delle possibili segnalazioni di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264280680"/>
      <w:bookmarkEnd w:id="22"/>
      <w:r>
        <w:rPr/>
        <w:t>ResponsePolizza</w:t>
      </w:r>
    </w:p>
    <w:p>
      <w:pPr>
        <w:pStyle w:val="Normal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ResponsePolizz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i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della segnal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scrizio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scrizione della segnal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iCs/>
          <w:sz w:val="24"/>
          <w:szCs w:val="24"/>
        </w:rPr>
      </w:pPr>
      <w:bookmarkStart w:id="23" w:name="__RefHeading___Toc264280681"/>
      <w:bookmarkEnd w:id="23"/>
      <w:r>
        <w:rPr>
          <w:rFonts w:cs="Verdana" w:ascii="Verdana" w:hAnsi="Verdana"/>
          <w:iCs/>
          <w:sz w:val="24"/>
          <w:szCs w:val="24"/>
        </w:rPr>
        <w:t>Allegat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56" w:leader="none"/>
        </w:tabs>
        <w:ind w:left="0" w:hanging="0"/>
        <w:rPr>
          <w:rFonts w:ascii="Verdana" w:hAnsi="Verdana" w:cs="Verdana"/>
          <w:iCs w:val="false"/>
          <w:sz w:val="24"/>
          <w:szCs w:val="24"/>
        </w:rPr>
      </w:pPr>
      <w:r>
        <w:rPr>
          <w:rFonts w:cs="Verdana"/>
          <w:i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24" w:name="__RefHeading___Toc264280682"/>
      <w:bookmarkEnd w:id="24"/>
      <w:r>
        <w:rPr/>
        <w:t>Tabella Interventi</w:t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9053"/>
      </w:tblGrid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CodIntervento</w:t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DESCRIZIONE INTERVENTO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2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CON SOGLIA 30% -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3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SENZA SOGLIA -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4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CON SOGLIA 30% - AVVERSITA' ATMOSFERICH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5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SENZA SOGLIA - AVVERSITA' ATMOSFERICH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6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- CONDIZIONI CLIMATICHE AVVERSE ASSIMILABILI A CALAMITA' NATURALI (SOGLIA DI DANNO 30%)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7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-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8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- CONDIZIONI CLIMATICHE AVVERSE (SENZA SOGLIA)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9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STRUTTURE CON SOGLIA 30%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0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STRUTTURE SENZA SOGLIA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1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ZOOTECNIA CON SOGLIA 30%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2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ZOOTECNIA SENZA SOG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25" w:name="__RefHeading___Toc264280683"/>
      <w:bookmarkEnd w:id="25"/>
      <w:r>
        <w:rPr/>
        <w:t>Tabella Compagnie Assicuratr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7255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dice Compagnia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escrizione Compagnia Assicuratri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IANZ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TALIA-LE ASSICURAZIONI D'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ZIONI GENERAL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UOVA MAA 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D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RTENBAU VERSICHERUN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.A.T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NDIARIA SAI - DIV.FONDIAR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LVET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OM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S-IST.TRENTINO-ALTO ADIGE ASS.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LIAN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fr-FR"/>
              </w:rPr>
              <w:t xml:space="preserve">MUTUELLE DU MANS ITALIA ASS. </w:t>
            </w:r>
            <w:r>
              <w:rPr>
                <w:rFonts w:cs="Arial" w:ascii="Arial" w:hAnsi="Arial"/>
                <w:szCs w:val="20"/>
              </w:rPr>
              <w:t>E RIASS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NDIARIA - SA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ETA' REALE MUTUA DI ASS.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IANZ SUBALPIN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TTOR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DIV.LA PREVIDENT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ZIONI RISCHI AGRICOLI VMG 1857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VAL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OLANU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IULI-VENEZIA GIULIA "LA CARNICA"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TOLIC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DIV.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7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EA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YAL &amp; SUNALLIANC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GF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EDIL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VAL PIAV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.RI.GE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GUR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 ADRIATI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S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EANZ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ALOG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LER HERMES SIAC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CA - ASSICURAZIONI SPESE LEGAL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SS R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S GENERALI MAR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OR ITALIA RI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YAL INTERNATIONAL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IALLOY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.A.S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AM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AT LAKES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 VULCAN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Q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A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TUELLE DU MANS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TE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RNES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 SUISS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 ASSICURAZIONI DI ROM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RLING-KONZERN ALLGEME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.E.A.R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S ASSICURAZIONI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DIFES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LP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PARMI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TEPASCHI ASSICURAZIONI DAN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ERTE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MO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KIO MARINE EUROPE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C ASSICUR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RESS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GUST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EC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 ON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 ITALI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TSUI SUMITOMO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DAN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G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'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UBB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.P.U.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S TUTELA GIUDIZIAR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YSTEMA COMPAGNIA 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ERCIAL UNION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MILANES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FACE COMPAGNIA 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CARDIF - ASSURANCES RISQUES DIVERS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DEURA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R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'ASSICURATRICE ITALIANA DAN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G EUROP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DITRAS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VIVA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TERNATIONAL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TONIANA VENETA POPOLAR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PPON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NCHENER RUCK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VIV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G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-NEDERLANDEN LEVENSVERZEKERIN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P ASSISTANC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BAL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DIAL ASSISTANC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NTO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A ITALIA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 PARTNER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LO DIRETT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TARG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RADIUS KREDITVERSICHERUNGS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ONVIT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P ASSISTANCE WARRANT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 INSURANCE SOLUTION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GNIA ASSICURATRICE LINEAR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GNIA ITALIANA RISCHI AZIEND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IZON TUTEL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BALE RUCKVERSICHERUNGS-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DIF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NTROVIT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DEM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RECT LINE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NCASSURANCE POPOLAR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CARLINK ASSICURAZIONI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T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ZZURRASI'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VENEZ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OM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N MINIAT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CE B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NTO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ISCOM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KOLNISCH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SOMPO JAPAN INS. CO. OF EUROPE LTD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H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LONDON GENERAL INSURANCE CO.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NCIAL INSURANCE COMPANY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OTTISH EQUITABLE INTERNATIONA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GEVI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R+V ALLGEMEINE VERSICHERUNG A.G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CORPORATE SOLUTIONS AS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RADIUS CREDIT INSURANCE NV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SS RE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L IN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ENER STADTISCHE ALLGEME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ERALCOLOGNE R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LER HERMES KREDITVERSICHERUNGS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 NEDERLANDEN INTERNATIONAL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. FRANCAISE DEFENSE PROTECTION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EGON LEVENSVERZEKERING N.V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QA PERSONEN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pt-BR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ASPECTA ASS. INTERNAT. LUXEMBOURG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ART VERSICHERUNG AG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 MORTGAGE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VERIUM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ARE ASSURANC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HAER ALLGEMEINE 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CG CAR-GARANTIE VERS.AKTIENGESELLSCHAF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PPONKOA INSURANCE COMPANY (EUROPE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M IN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PFRE ASISTENCIA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P ASSURANCES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P IAM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H ITALIA (Vereinigte Hagelversicherung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MI MORTGAG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NDINE SVIZZER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NCIAL AS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E EUROPEAN GROUP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BAC ASSURANCE UK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H INSURANCE CO. (EUROPE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A INSURANCE COMPANY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ERIA ASSURANC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AMA TRANSPORT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TRADE CREDIT R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RSTADTQUELLE 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ROLER LANDES-VERSICHERUNGSANSTALT V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O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US INSURANCE COMPANY EUROPE LTD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URA BELGIAN R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BE INTERNATIONAL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 INSURANCES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'S CROWE</w:t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br w:type="page"/>
      </w:r>
      <w:bookmarkStart w:id="26" w:name="__RefHeading___Toc264280684"/>
      <w:bookmarkEnd w:id="26"/>
      <w:r>
        <w:rPr/>
        <w:t>Tabella Prodotti</w:t>
      </w:r>
    </w:p>
    <w:tbl>
      <w:tblPr>
        <w:tblW w:w="972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162"/>
        <w:gridCol w:w="1163"/>
        <w:gridCol w:w="3141"/>
        <w:gridCol w:w="785"/>
      </w:tblGrid>
      <w:tr>
        <w:trPr>
          <w:tblHeader w:val="true"/>
          <w:trHeight w:val="255" w:hRule="atLeast"/>
        </w:trPr>
        <w:tc>
          <w:tcPr>
            <w:tcW w:w="97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COLTURE</w:t>
            </w:r>
          </w:p>
        </w:tc>
      </w:tr>
      <w:tr>
        <w:trPr>
          <w:tblHeader w:val="true"/>
          <w:trHeight w:val="255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MACROUSO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DPROD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DENOMINAZIONE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UNMI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1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CTINIDIA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CTINIDIA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BICOC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BICOCCH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I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RACHID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0"/>
              </w:rPr>
              <w:t>ARANCE E ARANCE MEDIO TARDI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RANC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PARAG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TONI PIANTE FRU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VE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RBABIETOLA DA ZUCCHE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SILI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RGAMO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DA COST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DA ZUCCHE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ROSS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OCCOL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OC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AP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APA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CIOF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D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OT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OT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STAG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FI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FIOR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I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O CAPPUCC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O VERZ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D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TRIO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TRIOLI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CERCH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CORI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COMER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0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ioppeti ed altre coltivazioni arboree da legno a breve rotazion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TURE ARBOREE DA BIOMA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TURE ERBACEE DA BIOMA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Z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Z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AND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ANDOLO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GRAMINACE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GRAMINACE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LEGUMINO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LEGUMINO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MIS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MIS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GIO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GIOLI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R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CO D'IND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NOC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NOCCH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OR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OR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NDE 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NDE 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DU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DU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TENE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TENE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ELS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IRAS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IRASOL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RANO SARACE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NDIVI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NSALA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KUMQUAT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MP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MPO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TTUGH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ENTICCHI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0"/>
              </w:rPr>
              <w:t>LIMONI E LIMONI MEDI TARDIV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IMONI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UPI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GRANE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INSILAGG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OL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AN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ANC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0"/>
              </w:rPr>
              <w:t>MANDARINI E MANDARINI MEDIO TARDIV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INI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OR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ANZA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O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ILLI SOTTO RE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IL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POLO DEL GIAPP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T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T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CCI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Oliv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LIVE O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Oliv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LIVE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Z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Z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TATA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TA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PERONC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PERO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AROMATI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DI VITI PORTA INNES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OFFICIN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OFFICIN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0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ioppeti ed altre coltivazioni arboree da legno a breve rotazion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OP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O PROTEI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TACCH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CONCENT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DA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PEL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PELM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R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R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 PAS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 PAS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EZZEM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EZZEMO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DICCH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 RO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ANEL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ANEL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BES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7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Risai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S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7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Risai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SO IN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OSA CANI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TSUM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CALOG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D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GA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GALE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O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ORG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PINA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PINAC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Uso forestale (bosch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GHERE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BAC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TICA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mens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VINO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SPI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mens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TAVOLA SOTTO PROTEZI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A FRU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I FRAG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I OLIV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ORNAMENT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OPP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AFFER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AFFER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A FI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5940"/>
        <w:gridCol w:w="228"/>
      </w:tblGrid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  <w:t>STRUTTURE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MPIANTI ANTIBRINA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MPIANTI DI PRODUZIONI ARBOREE E ARBUSTIVE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ETI ANTIGRANDINE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E TUNNEL FISSI RIVEST. IN FILM PLASTICO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FISSE RIVEST. IN VETRO NON TEMP. O PLASTICA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FISSE RIVESTITE IN VETRO</w:t>
            </w:r>
          </w:p>
        </w:tc>
        <w:tc>
          <w:tcPr>
            <w:tcW w:w="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6168"/>
        <w:gridCol w:w="163"/>
      </w:tblGrid>
      <w:tr>
        <w:trPr>
          <w:trHeight w:val="255" w:hRule="atLeast"/>
        </w:trPr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  <w:t>ZOOTECN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odice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Descrizio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ALLUS GALLUS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ACCH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ERNIC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QUAGLI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AR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ICCI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CH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FARAO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FAGIA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RUZZ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NATR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LOMB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M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LATILI PER RICHIAMI VIV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VICOLI MIST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CAR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INGRASS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LATT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FAL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NIG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AVAL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U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ARDOTT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S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V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APR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APERTO - LATT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APERTO - MAGR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CHIUSO - SUINO LEGGER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CHIUSO - SUINO PESA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DA INGRASS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FINISS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MAGRON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SCROFAI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SVEZZAMENT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br w:type="page"/>
      </w:r>
      <w:bookmarkStart w:id="27" w:name="__RefHeading___Toc264280685"/>
      <w:bookmarkEnd w:id="27"/>
      <w:r>
        <w:rPr/>
        <w:t>Tabella Consorzi di difesa</w:t>
      </w:r>
    </w:p>
    <w:p>
      <w:pPr>
        <w:pStyle w:val="Normal"/>
        <w:rPr/>
      </w:pPr>
      <w:r>
        <w:rPr/>
      </w:r>
    </w:p>
    <w:tbl>
      <w:tblPr>
        <w:tblW w:w="3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220"/>
      </w:tblGrid>
      <w:tr>
        <w:trPr>
          <w:tblHeader w:val="true"/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b/>
              </w:rPr>
              <w:t>codConsorzio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 Consorzi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essandr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t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une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var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ori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cel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3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vo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rgam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esc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m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remona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tov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l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v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5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difesa Bolz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5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dov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ovig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evis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nez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ona Codip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c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7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iu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ologna C.I.O.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errar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rlì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ode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rm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c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en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eggio Emil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9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dipra Tosc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co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coli Pice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ar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1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ug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1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ern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sinon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ti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terb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3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mpobass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5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nev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indis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ecc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tapo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t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rig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tan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gli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ist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ss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1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sale Monferra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5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vara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8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celli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4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remona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6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ona Codiv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3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cera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504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apo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2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ltanisset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Piemont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Lombard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Vene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Emilia Romag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ridifesa March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Lazi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Coopdi Puglia 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Basilica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3B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tania Trinacr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7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FVG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4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ara-Chiet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4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V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8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iracusaRagus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28" w:name="__RefHeading___Toc264280686"/>
      <w:bookmarkEnd w:id="28"/>
      <w:r>
        <w:rPr/>
        <w:t>Tabella Organismi Pagatori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620"/>
        <w:gridCol w:w="5295"/>
      </w:tblGrid>
      <w:tr>
        <w:trPr>
          <w:trHeight w:val="6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>codOrgP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0"/>
              </w:rPr>
              <w:t>SIGL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A - ORGANISMO PAGATOR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R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EMILIA ROMAGN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T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TOSCAN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VEP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VENET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PR LOMBARD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LOMBARDI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ENTE RIS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ENTE NAZIONALE RISI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P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PIEMONT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SAISA - DOGAN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DIP. DELLE DOGANE - DIR. COMPARTIMENTALE PER LE CONTABLITÀ CENTRALIZZAT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B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BASILICAT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PPAG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NZIA PROVINCIALE PER I PAGAMENTI DELLA PROVINCIA DI TRENT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PPAB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PROVINCIALE DELLA PROVINCIA AUTONOMA DI BOLZAN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C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CALABRIA</w:t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br w:type="page"/>
      </w:r>
      <w:bookmarkStart w:id="29" w:name="__RefHeading___Toc264280687"/>
      <w:bookmarkEnd w:id="29"/>
      <w:r>
        <w:rPr/>
        <w:t>Tabella Garanzie</w:t>
      </w:r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787"/>
      </w:tblGrid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EVENTI ATMOSFERIC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GRANDI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GELO E BRIN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ICCITA’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VENTI FORT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CCESSO DI PIOGG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LLUVIONE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VENTI SCIROCCALI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COLPO DI SOLE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BALZI TERMIC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5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CCESSO DI NEV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ULTIRISCHIO SULLE RESE – AVVERSITA’ ATMOSFERICH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9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ULTIRISCHIO SULLE RESE – AVVERSITA’ ATMOSFERICHE E FITOPATI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EVENTI PER STRUTTURE</w:t>
            </w:r>
          </w:p>
        </w:tc>
      </w:tr>
      <w:tr>
        <w:trPr>
          <w:trHeight w:val="76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Cs w:val="20"/>
              </w:rPr>
              <w:t>GRANDINE - TROMBA D'ARIA - ECCESSI DI NEVE - VENTO FORTE - URAGANI – FULMIN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FITOPATI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TERNAR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TRACN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TTERI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OTRIT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CRO BATTERICO DELLE POMACE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B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PO DI FUOCO BATTERICO (Erwinia amylovora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NE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R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AVESCENZA DORAT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USARI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 PIED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L'ESC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IDI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L'INCHIOSTR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RCIUME BRUN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RCIUME RADICAL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0"/>
              </w:rPr>
              <w:t>TICCHIOLATUR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ONOSPOR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AIOLATURA DELLE DRUPACEE (Sharka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INFESTAZIONI PARASSITARI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CINIPIDE DEL CASTAGNO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IABROTIC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UNTERUOLO ROSSO DELLE PALM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IGNOLE DEL POMODOR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RLO ASIATICO (Anoplophora spp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GARANZIE PER ZOOTECN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CATO REDDIT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BBATTIMENTO FORZOS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STO DI SMAL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0" w:name="__RefHeading___Toc264280688"/>
      <w:bookmarkEnd w:id="30"/>
      <w:r>
        <w:rPr/>
        <w:t>Tabella Epizoozie</w:t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4580"/>
        <w:gridCol w:w="3920"/>
      </w:tblGrid>
      <w:tr>
        <w:trPr>
          <w:trHeight w:val="4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SPECIE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ARI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FTA EPI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SU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BI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MIA INFETTIV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ERITE CATARRA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ERITE VIRA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LUE TONGU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UCE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BONCHIO EMATIC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CCIDI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IBACI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RMATOFIT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ITE EQ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ITOZOON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OPATIA SPONGIFORME BOV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TEROCOLITE EPI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ESTAZIONE DA PASSARULUS AMBIGUU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LUENZA AVIARI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V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LUENZA EQ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UCOSI EN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CAST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V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SEMI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STEURE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AMERICA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EUROPE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SUINA AFRICA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SUINA CLASS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UROPOLMONIT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GNA AURICOLARE E CUTANE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RAPI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FILOCOCC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BERCO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RO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SCICOLARE S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br w:type="page"/>
      </w:r>
      <w:bookmarkStart w:id="31" w:name="__RefHeading___Toc264280689"/>
      <w:bookmarkEnd w:id="31"/>
      <w:r>
        <w:rPr/>
        <w:t>Tabella Messaggi di Ris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83000" cy="108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"/>
                              <w:gridCol w:w="47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12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OPERAZIONE CORRETTAMENTE ESEGU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14  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FORNITURA GIA' PRES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CONSORZIO NON CONGR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ORGANISMO PAGATORE NON CONGR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ORGANISMO PAGATORE NON CONGRU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5.7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"/>
                        <w:gridCol w:w="47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12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OPERAZIONE CORRETTAMENTE ESEGUIT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14  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FORNITURA GIA' PRES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CONSORZIO NON CONGRU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ORGANISMO PAGATORE NON CONGRU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ORGANISMO PAGATORE NON CONGRU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83000" cy="952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"/>
                              <w:gridCol w:w="47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ANNO CAMPAGNA NON CONGRUEN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DATA NON VALI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DATA ACQUISIZIONE FUORI TEMPO LIM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IMPOSSIBILE INSERIRE -  POLIZZA  ESISTEN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NON ESISTE POLIZZA DA CANCELLARE O  AGGIORN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7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"/>
                        <w:gridCol w:w="47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ANNO CAMPAGNA NON CONGRUENTE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DATA NON VALID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DATA ACQUISIZIONE FUORI TEMPO LIMI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IMPOSSIBILE INSERIRE -  POLIZZA  ESISTENTE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NON ESISTE POLIZZA DA CANCELLARE O  AGGIORN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83000" cy="2009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"/>
                              <w:gridCol w:w="47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COMPAGNIA ASSICURATRICE NON CONGR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DATA DI STIPULA POLIZZA NON COMPRESA NELL'ANNO CAMPA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DATA QUIETANZA MINORE DI DATA STIPULA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INTERVENTO NON CONGR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21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PRODOTTO/VARIETA’ NON CONGRUENTE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21 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DATA INIZIO E/O FINE COPERTURA NON CONGRU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21 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GARANZIA NON CONGRU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21 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GARANZIA DUPLIC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 xml:space="preserve">021    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0"/>
                                    </w:rPr>
                                    <w:t>CODICE EPIZOOZIA NON CONGRU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58.2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"/>
                        <w:gridCol w:w="47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COMPAGNIA ASSICURATRICE NON CONGRU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DATA DI STIPULA POLIZZA NON COMPRESA NELL'ANNO CAMPAGN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DATA QUIETANZA MINORE DI DATA STIPULA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INTERVENTO NON CONGRU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21  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PRODOTTO/VARIETA’ NON CONGRUENTE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21   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DATA INIZIO E/O FINE COPERTURA NON CONGRUEN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21   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GARANZIA NON CONGRU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21   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GARANZIA DUPLICAT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 xml:space="preserve">021    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CODICE EPIZOOZIA NON CONGRU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T Extra">
    <w:charset w:val="02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b/>
        <w:szCs w:val="20"/>
      </w:rPr>
      <w:t xml:space="preserve">Versione 1.0  </w:t>
    </w:r>
    <w:r>
      <w:rPr>
        <w:sz w:val="18"/>
        <w:szCs w:val="18"/>
      </w:rPr>
      <w:t xml:space="preserve">                                                                                                     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0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ervizi Web per la Fornitura dati Assicurazione Agricola Agevolata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61722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85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G Times (W1)" w:hAnsi="CG Times (W1)" w:cs="CG Times (W1)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G Times (W1)" w:hAnsi="CG Times (W1)" w:cs="CG Times (W1)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2">
    <w:name w:val="WW8Num1z2"/>
    <w:qFormat/>
    <w:rPr>
      <w:rFonts w:ascii="Verdana" w:hAnsi="Verdana" w:cs="Times New Roman"/>
      <w:b/>
      <w:bCs/>
      <w:spacing w:val="20"/>
      <w:sz w:val="24"/>
      <w:szCs w:val="24"/>
      <w:lang w:val="en-US" w:bidi="en-US"/>
    </w:rPr>
  </w:style>
  <w:style w:type="character" w:styleId="WW8Num2z0">
    <w:name w:val="WW8Num2z0"/>
    <w:qFormat/>
    <w:rPr>
      <w:rFonts w:ascii="MT Extra" w:hAnsi="MT Extra" w:cs="MT Extra"/>
    </w:rPr>
  </w:style>
  <w:style w:type="character" w:styleId="WW8Num3z0">
    <w:name w:val="WW8Num3z0"/>
    <w:qFormat/>
    <w:rPr>
      <w:rFonts w:ascii="CG Times (W1);Times New Roman" w:hAnsi="CG Times (W1);Times New Roman" w:eastAsia="Sydnie" w:cs="Sydni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Times (W1);Times New Roman" w:hAnsi="CG Times (W1)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G Times (W1);Times New Roman" w:hAnsi="CG Times (W1);Times New Roman" w:eastAsia="Sydnie" w:cs="Sydni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Verdana" w:hAnsi="Verdana" w:cs="Verdana"/>
      <w:sz w:val="24"/>
      <w:szCs w:val="24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MT Extra" w:hAnsi="MT Extra" w:cs="MT Extra"/>
    </w:rPr>
  </w:style>
  <w:style w:type="character" w:styleId="WW8Num11z0">
    <w:name w:val="WW8Num11z0"/>
    <w:qFormat/>
    <w:rPr>
      <w:rFonts w:ascii="CG Times (W1);Times New Roman" w:hAnsi="CG Times (W1)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G Times (W1);Times New Roman" w:hAnsi="CG Times (W1);Times New Roman" w:eastAsia="Sydnie" w:cs="Sydni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  <w:sz w:val="24"/>
      <w:szCs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4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Times New Roman"/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spacing w:before="120" w:after="0"/>
      <w:ind w:left="198" w:hanging="0"/>
      <w:jc w:val="left"/>
    </w:pPr>
    <w:rPr>
      <w:rFonts w:cs="Times New Roman"/>
      <w:iCs/>
      <w:szCs w:val="20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5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628" w:leader="dot"/>
      </w:tabs>
      <w:ind w:left="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45:00Z</dcterms:created>
  <dc:creator>finsiel</dc:creator>
  <dc:description/>
  <cp:keywords/>
  <dc:language>en-US</dc:language>
  <cp:lastModifiedBy>fi221133</cp:lastModifiedBy>
  <cp:lastPrinted>2010-04-26T11:37:00Z</cp:lastPrinted>
  <dcterms:modified xsi:type="dcterms:W3CDTF">2010-10-25T12:19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